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Childhood’s End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ast of Character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2:  “The Golden Age”  Chapters 5-14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pert Boyc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a Rodrick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shaverak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 Rodrick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an Morrel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rge Greggs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sor Sulliva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ime Period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 of Events: (4 facts per chapter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ildhood’s End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ast of Character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3:  “The Last Generation” Chapters 15-24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an Greggs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rge Greggs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rey Greggs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nnifer Anne Greggs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specto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ime Period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 of Events: (4 facts per chapter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“Total Breakthrough”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0:15:00Z</dcterms:created>
  <dc:creator> </dc:creator>
  <dc:description/>
  <cp:keywords/>
  <dc:language>en-US</dc:language>
  <cp:lastModifiedBy> </cp:lastModifiedBy>
  <cp:lastPrinted>2008-10-24T09:10:00Z</cp:lastPrinted>
  <dcterms:modified xsi:type="dcterms:W3CDTF">2009-11-04T20:15:00Z</dcterms:modified>
  <cp:revision>2</cp:revision>
  <dc:subject/>
  <dc:title/>
</cp:coreProperties>
</file>